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PIC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Good Fit Books   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hoose a boo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P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urpose – Why do I want to read i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terest – Does it interest m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entury Gothic" w:cs="Century Gothic" w:ascii="Century Gothic" w:hAnsi="Century Gothi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C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mprehend – Do I understand what I’m reading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6090</wp:posOffset>
                      </wp:positionH>
                      <wp:positionV relativeFrom="paragraph">
                        <wp:posOffset>-1052195</wp:posOffset>
                      </wp:positionV>
                      <wp:extent cx="1012190" cy="1033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9404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940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pt;height:81.35pt;mso-wrap-distance-left:9.05pt;mso-wrap-distance-right:9.05pt;mso-wrap-distance-top:0pt;mso-wrap-distance-bottom:0pt;margin-top:-82.85pt;mso-position-vertical-relative:text;margin-left:33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9404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entury Gothic" w:cs="Century Gothic" w:ascii="Century Gothic" w:hAnsi="Century Gothi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ow – I know most of the words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PIC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Good Fit Books   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hoose a boo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P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urpose – Why do I want to read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terest – Does it interest m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-899795</wp:posOffset>
                      </wp:positionV>
                      <wp:extent cx="1012190" cy="103314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94043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940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pt;height:81.35pt;mso-wrap-distance-left:9.05pt;mso-wrap-distance-right:9.05pt;mso-wrap-distance-top:0pt;mso-wrap-distance-bottom:0pt;margin-top:-70.85pt;mso-position-vertical-relative:text;margin-left:3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9404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C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mprehend – Do I understand what I’m read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ow – I know most of the words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PIC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Good Fit Books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hoose a boo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P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urpose – Why do I want to read i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terest – Does it interest m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-985520</wp:posOffset>
                      </wp:positionV>
                      <wp:extent cx="1012190" cy="103314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94043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940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pt;height:81.35pt;mso-wrap-distance-left:9.05pt;mso-wrap-distance-right:9.05pt;mso-wrap-distance-top:0pt;mso-wrap-distance-bottom:0pt;margin-top:-77.6pt;mso-position-vertical-relative:text;margin-left:3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9404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C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mprehend – Do I understand what I’m reading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ow – I know most of the words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                 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PIC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Good Fit Books 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hoose a boo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P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urpose – Why do I want to read it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terest – Does it interest m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-907415</wp:posOffset>
                      </wp:positionV>
                      <wp:extent cx="1012190" cy="103314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94043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940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pt;height:81.35pt;mso-wrap-distance-left:9.05pt;mso-wrap-distance-right:9.05pt;mso-wrap-distance-top:0pt;mso-wrap-distance-bottom:0pt;margin-top:-71.45pt;mso-position-vertical-relative:text;margin-left:3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9404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C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mprehend – Do I understand what I’m read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Kristen ITC" w:cs="Kristen ITC" w:ascii="Kristen ITC" w:hAnsi="Kristen ITC"/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K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ow – I know most of the word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25:00Z</dcterms:created>
  <dc:creator>Maria</dc:creator>
  <dc:description/>
  <dc:language>en-US</dc:language>
  <cp:lastModifiedBy>OCDSB User</cp:lastModifiedBy>
  <cp:lastPrinted>2009-09-17T14:33:00Z</cp:lastPrinted>
  <dcterms:modified xsi:type="dcterms:W3CDTF">2009-09-17T18:43:00Z</dcterms:modified>
  <cp:revision>8</cp:revision>
  <dc:subject/>
  <dc:title>I PICK Good Fit Books</dc:title>
</cp:coreProperties>
</file>